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stin De La Ronde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pic: Battle Of Gettysburg 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resting Fact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Battle lasted 3 day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July 1, 186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federates-75,000 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Union-90,00 m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Lee decided to take war nort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onfederates attacked union calvary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July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nfederates were close to taking over union supply tra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y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uly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 50 min. 10,000 men became casualties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cp:keywords/>
  <dc:language>en-US</dc:language>
  <cp:lastModifiedBy>austinmde la ronde</cp:lastModifiedBy>
  <cp:lastPrinted>2009-03-23T20:05:00Z</cp:lastPrinted>
  <dcterms:modified xsi:type="dcterms:W3CDTF">2009-03-31T12:06:00Z</dcterms:modified>
  <cp:revision>5</cp:revision>
  <dc:subject/>
  <dc:title/>
</cp:coreProperties>
</file>